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АЛИНИНГРА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___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 2015 г.                      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444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алинин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11" w:leader="none"/>
        </w:tabs>
        <w:autoSpaceDE w:val="false"/>
        <w:spacing w:lineRule="auto" w:line="240" w:before="0" w:after="0"/>
        <w:ind w:right="5385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Положений об управлениях и отделах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8 статьи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ского округа «Город Калининград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</w:t>
        </w:r>
      </w:hyperlink>
      <w:r>
        <w:rPr>
          <w:rFonts w:cs="Times New Roman" w:ascii="Times New Roman" w:hAnsi="Times New Roman"/>
          <w:sz w:val="28"/>
          <w:szCs w:val="28"/>
        </w:rPr>
        <w:t>ем окружного Совета депутатов города Калининграда от 16.07.2008 № 210 «О юридических лицах администрации городского округа «Город  Калининград» (в редакции последующих решений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правовой поддержки и методологии организации бюджетного процесса комитета экономики, финансов и контроля администрации городского округа «Город  Калининград» (приложение №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правлении экономического развития комитета экономики, финансов и контроля администрации городского округа «Город Калининград» (приложение №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 сводно-аналитическом отделе управления экономического развития комитета экономики, финансов и контроля администрации городского округа «Город Калининград» (приложение №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социально-экономического развития и внешнеэкономических связей управления экономического развития комитета экономики, финансов и контроля администрации городского округа «Город Калининград» (приложение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потребительского рынка управления экономического развития комитета экономики, финансов и контроля администрации городского округа «Город Калининград» (приложение № 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об управлении планирования бюджета комитета экономики, финансов и контроля администрации городского округа «Город Калининград» (приложение № 6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расходов социальной сферы и свода бюджета управления планирования бюджета комитета экономики, финансов и контроля администрации городского округа «Город Калининград» (приложение № 7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об отделе доходов управления планирования бюджета комитета экономики, финансов и контроля администрации городского округа «Город Калининград» (приложение № 8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расходов городского хозяйства управления планирования бюджета комитета экономики, финансов и контроля администрации городского округа «Город Калининград» (приложение № 9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ожение об управлении казначейского исполнения бюджета комитета экономики, финансов и контроля администрации городского округа «Город Калининград» (приложение № 10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исполнения бюджета управления казначейского исполнения бюджета комитета экономики, финансов и контроля администрации городского округа «Город Калининград» (приложение № 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операционно-кассового обслуживания управления казначейского исполнения бюджета комитета экономики, финансов и контроля администрации городского округа «Город Калининград» (приложение № 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об управл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х закупок </w:t>
      </w:r>
      <w:r>
        <w:rPr>
          <w:rFonts w:cs="Times New Roman" w:ascii="Times New Roman" w:hAnsi="Times New Roman"/>
          <w:sz w:val="28"/>
          <w:szCs w:val="28"/>
        </w:rPr>
        <w:t>комитета экономики, финансов и контроля администрации городского округа «Город Калининград» (приложение № 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 об от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и муниципальных закупок управления муниципальных закупок </w:t>
      </w:r>
      <w:r>
        <w:rPr>
          <w:rFonts w:cs="Times New Roman" w:ascii="Times New Roman" w:hAnsi="Times New Roman"/>
          <w:sz w:val="28"/>
          <w:szCs w:val="28"/>
        </w:rPr>
        <w:t>комитета экономики, финансов и контроля администрации городского округа «Город Калининград» (приложение № 14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по проведению торгов управления муниципальных закупок комитета экономики, финансов и контроля администрации городского округа «Город Калининград» (приложение № 15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управлении учета и отчетности комитета экономики, финансов и контроля администрации городского округа «Город Калининград» (приложение № 1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учета доходов и расходов управления учета и отчетности комитета экономики, финансов и контроля администрации городского округа «Город Калининград» (приложение № 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об отделе сводной отчетности управления учета и отчетности комитета экономики, финансов и контроля администрации городского округа «Город Калининград» (приложение № 18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читать утратившими си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ского округа «Город Калининград» от 12.12.2012 № 816-р «О внесении изменений в распоряжение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ского округа «Город Калининград» от 30.01.2013 № 41-р «О внесении изменений в распоряжение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ского округа «Город Калининград» от 01.04.2014 № 190-р «О внесении изменений в распоряжение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 (в редакции от 12.12.2012 № 816-р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городского округа «Город Калининград» от 14.01.2015 № 9-р «О внесении изменений в распоряжение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 (в редакции от 01.04.2014 № 190-р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1 распоряжения администрации городского округа «Город Калининград» от 30.01.2015 № 32-р «О внесении изменений в распоряжения администрации городского округа «Город Калининград» от 29.06.2012 № 373-р «Об утверждении Положений об управлениях и отделах комитета экономики, финансов и контроля администрации городского округа «Город Калининград» (в редакции распоряжения от 14.01.2015 № 9-р) и от 29.06.2012 № 374-р «Об утверждении должностных инструкций муниципальных служащих комитета экономики, финансов и контроля администрации городского округа «Город Калининград» (в редакции распоряжения от 06.08.2014 № 505-р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возложить на заместителя главы администрации, председателя комитета экономики, финансов и контроля администрации городского округа «Город Калининград» Н.А. Дмитри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городского округа                                                                     А.Г. Ярошук</w:t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ConsPlusTitle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120" w:after="60"/>
      <w:ind w:firstLine="709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F5E1210AD280B0F42B1580C41B0B869F6EC0893E80B25EA7263031C86CF6C9CAEE1D61FA3FD38BA3439m4U5N" TargetMode="External"/><Relationship Id="rId3" Type="http://schemas.openxmlformats.org/officeDocument/2006/relationships/hyperlink" Target="consultantplus://offline/ref=18FF5E1210AD280B0F42B1580C41B0B869F6EC0893E90D26ED7263031C86CF6Cm9UCN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5:45:00Z</dcterms:created>
  <dc:creator>Кириенко Марина Аликовна (UMZ-KIRIENKO - Кириенко)</dc:creator>
  <dc:description/>
  <cp:keywords/>
  <dc:language>en-US</dc:language>
  <cp:lastModifiedBy>Поправка Жанна Александровна (JUR-POPRAVKA - Поправка)</cp:lastModifiedBy>
  <cp:lastPrinted>2015-07-20T14:42:00Z</cp:lastPrinted>
  <dcterms:modified xsi:type="dcterms:W3CDTF">2015-07-28T08:43:00Z</dcterms:modified>
  <cp:revision>4</cp:revision>
  <dc:subject/>
  <dc:title/>
</cp:coreProperties>
</file>